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93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</w:rPr>
        <w:t>26 жовтня   2023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одноразову допомогу: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>Кордупель Любов Іванівна  , 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Смілка Мар’ян Казимирович   ,  в розмір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Александрович Людмила Богданівна  , в розмір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000 грн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>Глиняний Андрій Степанович   ,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Прийма Ігор Ярославович  , 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п Ярослав Васильович 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bookmarkStart w:id="2" w:name="_Hlk141361179"/>
      <w:bookmarkEnd w:id="2"/>
      <w:r>
        <w:rPr>
          <w:sz w:val="26"/>
          <w:szCs w:val="26"/>
        </w:rPr>
        <w:t xml:space="preserve">Воробель Іван Олегович  , в розмірі 3000 грн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Козирева Олена Михайлівна  ,  в розмірі 5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ук Світлана Володимирівна  , в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нько Ганна Стефанівна  , в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орчук Світлана Ярославівна  , в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нько Ярослав Ярославович  , в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ебенко Любов Іванівна  ,  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к Дмитро Ярославович  , в  розмірі 3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Медведєв Сергій Миколайович  , в  розмірі 3000 грн</w:t>
      </w:r>
      <w:r>
        <w:rPr>
          <w:sz w:val="26"/>
          <w:szCs w:val="26"/>
          <w:u w:val="single"/>
        </w:rPr>
        <w:t xml:space="preserve">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ічник Галина Петрівна  , в розмірі 5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апінка Марія Михайлівна  , в розмірі 5000 грн 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ванів Наталія Ярославівна    в розмірі 3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мілка Любов Степанівна   , в розмірі 3000 грн 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льмащук Тетяна Мілетівна   ,  в розмірі 4000 грн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зан Валентина Михайлівна   ,  в розмірі 3000 грн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ілова Наталія Іллівна  ,  в  розмірі 3000 грн;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ран Сергій Михайлович  ,   в  розмірі 3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Фартух Леся Іванівна  , в розмірі 3000 грн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ак Марія Михайлівна  , в  розмірі 3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унас Марія Степанівна  , в  розмірі 3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трук Зоряна Вікторівна  , в  розмірі 3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Гримак Роман Васильович  , в  розмірі 3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енисюк Ольга Микитівна  , в розмірі 3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Господарець Олена Анатоліївна   в розмірі 3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Михайлевська Ольга Іванівна   в розмірі 3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Греділь Любов Василівна  , в розмірі 3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Іванів Любов Іванівна  ,  в розмірі 3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Іваха Галина Володимирівна  ,  розмірі 3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Салик Емілія Михайлівна  ,  розмірі 3000 грн; жовтень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нишин Ніна Тенгізівна,  розмірі 3000 грн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умало Ярослава Петрівна , 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пелюх Назарій Ярославович, 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авриляк Оксана Володимирівна, в 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улик Любов Іванівна, в 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мут Дмитро Дмитрович, в 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аківник Лілія Володимирівна, в 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евко Степанія Йосипівна, 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янський Юрій Володимирович   розмірі 3000 грн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рийовська Діана Любомирівна, в 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рет Олена Олександрівна ,  розмірі 3000 грн</w:t>
      </w:r>
      <w:r>
        <w:rPr>
          <w:b/>
          <w:i/>
          <w:sz w:val="26"/>
          <w:szCs w:val="26"/>
          <w:u w:val="single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авриляк Марія Михайлівна,  розмірі 3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Брозьо Людмила Іванівна  , в 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кітра Наталія Романівна, в 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вгун Ярослава Мирославівна  , в 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аратула Світлана Валеріївна  , 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нета Галина Степанівна, в 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харко Володимир Григорович, в 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рис Василь Васильович,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ва Андрій Володимирович,   в розмірі  3000  грн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асилів Катерина Богданівна, в  розмірі 3000 грн</w:t>
      </w:r>
      <w:r>
        <w:rPr>
          <w:b/>
          <w:i/>
          <w:sz w:val="26"/>
          <w:szCs w:val="26"/>
          <w:u w:val="single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алашована Олександра Степанівна, в  розмірі 3000 грн;</w:t>
      </w:r>
      <w:r>
        <w:rPr>
          <w:b/>
          <w:i/>
          <w:sz w:val="26"/>
          <w:szCs w:val="26"/>
          <w:u w:val="single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сик Неля Степанівна  , 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зола Назар Михайлович  , 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коленко Наталя Анатоліївна  , 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ідик Любов Григорівна, 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міть Ольга Василівна  , 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вальчук Володимир Володимирович  , 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дзьола Віра Михайлівна  , 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орна Наталія Ярославівна  , 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нчишин Любов Михайлівна,  в розмірі 3000 грн;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мінська Наталія Ігорівна  , 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ривда Світлана Василівна  , 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нчишин Емілія Іванівна  , 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ігор Марія Михайлівна  , 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імітрієва Ольга Григорівна , 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тка Наталія Ашотівна, 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шовський Анатолій Анатолійович ,  в розмірі 3000 грн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п Романа Ярославівна, в  розмірі 3000 грн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юпак Світлана Володимирівна  , 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рек Марія Андріївна,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вка Ольга Іванівна , в розмірі 3000 грн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>Грецко Степан Романович, в розмірі 2000 грн;</w:t>
      </w:r>
    </w:p>
    <w:p>
      <w:pPr>
        <w:pStyle w:val="Normal"/>
        <w:ind w:left="284" w:hanging="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3" w:name="_Hlk141361179"/>
      <w:bookmarkEnd w:id="3"/>
      <w:r>
        <w:rPr>
          <w:sz w:val="28"/>
          <w:szCs w:val="28"/>
        </w:rPr>
        <w:t>Надати одноразову грошову допомогу на поховання в розмірі 4000 грн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bookmarkStart w:id="4" w:name="_Hlk146530814"/>
      <w:bookmarkEnd w:id="4"/>
      <w:r>
        <w:rPr>
          <w:sz w:val="26"/>
          <w:szCs w:val="26"/>
        </w:rPr>
        <w:t xml:space="preserve">Кисельова Ірина Григорівна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bookmarkStart w:id="5" w:name="_Hlk146530814"/>
      <w:bookmarkEnd w:id="5"/>
      <w:r>
        <w:rPr>
          <w:sz w:val="26"/>
          <w:szCs w:val="26"/>
        </w:rPr>
        <w:t xml:space="preserve">Жбадинська Ольга Володимирівна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бадинська Валентина Василівна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вка Марія Іванівна 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помога особам з інвалідністю в розмірі по 1000 гр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льник Петро Якович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нівська Ірина Богданівна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умало Іван Степанович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ль Тарас Іванович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хайляк Галина Володимирівна  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2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u w:val="sing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5:00Z</dcterms:created>
  <dc:creator>Фостяк Iгор Володимирович</dc:creator>
  <dc:description/>
  <cp:keywords/>
  <dc:language>en-US</dc:language>
  <cp:lastModifiedBy>Оля Голобородько</cp:lastModifiedBy>
  <cp:lastPrinted>2023-10-30T09:00:00Z</cp:lastPrinted>
  <dcterms:modified xsi:type="dcterms:W3CDTF">2023-10-31T08:31:00Z</dcterms:modified>
  <cp:revision>5</cp:revision>
  <dc:subject/>
  <dc:title>П Р О Т О К О Л</dc:title>
</cp:coreProperties>
</file>